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05.09.2025                                                  №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сорок шестого внеочередн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сорок шестого внеочередн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1) о результатах публичных слушаний по проекту решения Совета депутатов Печенгского муниципального округа «О внесении изменений в Устав Печенгского муниципального округа Мурманской области»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Докладывает: Морозов А.В. – председатель организационного комитета по подготовке и проведению публичных слушаний по проекту решения Совета депутатов Печенгского муниципального округа «О внесении изменений в Устав Печенгского муниципального округа Мурманской области»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>
          <w:bCs/>
          <w:iCs/>
        </w:rPr>
      </w:pPr>
      <w:r>
        <w:rPr/>
        <w:t xml:space="preserve">2) </w:t>
      </w:r>
      <w:r>
        <w:rPr>
          <w:bCs/>
          <w:iCs/>
        </w:rPr>
        <w:t>о внесении изменений в Устав Печенгского муниципального округа Мурманской области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>
          <w:bCs/>
          <w:iCs/>
        </w:rPr>
        <w:t xml:space="preserve">Докладывают: </w:t>
      </w:r>
      <w:r>
        <w:rPr/>
        <w:t>Гапонова Л.И. – консультан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Самойлов С.А. – начальник юридического отдела администрации Печенгского муниципального округа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 xml:space="preserve">3) </w:t>
      </w:r>
      <w:r>
        <w:rPr>
          <w:bCs/>
          <w:iCs/>
        </w:rPr>
        <w:t>о внесении изменений в решение Совета депутатов Печенгского муниципального округа от 20.12.2024 № 515 «О бюджете округа на 2025 год и на плановый период 2026 и 2027 годов»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Докладывает: Ионова О.В. – начальник финансового управления администрации Печенгского муниципального округа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>
          <w:bCs/>
          <w:iCs/>
        </w:rPr>
        <w:t>4) о ходатайстве о представлении к награждению медалью ордена «Родительская Слава» родителей Чалого Александра Александровича и Чалой Светланы Сергеевны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Докладывает: Рыжкова А.А. – руководитель МКУ «Управление по обеспечению деятельности администрации Печенгского муниципального округ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Бойко Оксана Анатольевна</cp:lastModifiedBy>
  <cp:lastPrinted>2025-02-25T12:24:00Z</cp:lastPrinted>
  <dcterms:modified xsi:type="dcterms:W3CDTF">2025-09-01T07:25:00Z</dcterms:modified>
  <cp:revision>175</cp:revision>
  <dc:subject/>
  <dc:title/>
</cp:coreProperties>
</file>